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ie findest du ...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2 lekce- Aussprache- dlouhé úzké 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- opakování nepravidelných slove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sagt der Verkäufer? Was sagen die Kinder beim Einkaufen? – trénování situace při nákup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ist d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passt zusammen? – cvičení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Wie findest du den Gulasch?... Ich finde den Gulasch lecker, …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správn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45:00Z</dcterms:created>
  <dc:creator>pezlova</dc:creator>
  <dc:description/>
  <dc:language>en-US</dc:language>
  <cp:lastModifiedBy>horholova</cp:lastModifiedBy>
  <dcterms:modified xsi:type="dcterms:W3CDTF">2010-11-10T12:45:00Z</dcterms:modified>
  <cp:revision>2</cp:revision>
  <dc:subject/>
  <dc:title/>
</cp:coreProperties>
</file>